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MProg3.0 from Start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any KMotion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KFLOP.ept from USB Driver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C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 J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 in USB + BOTH Jump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ly 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l SetEM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Program (KFLOP3XX.o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 for Ready to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Prog – SCAN (Magnify g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Lightning bo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lug USB cable – Plug back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-connect C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– Gel EMIF – Reload program -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FLOP should be detected – Auto - N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vigate to USB Driver directory if requ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KFLOP3xx\KMotion.e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rogram – c:\KmotionSrc\C Programs\Set serial number Prog Boot FLASH KFLOP2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Serial number – then 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 FLASh – New Version = KFLOP3xx\DSP_KFLOP\DSPKFLOP.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lug USB – Unplug JTAG -  Plugin SelfTest Cable – Plugin U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- SelfTestKFLOP.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lug – Mark Serial number Size 1x1 KF30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jump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3:17:00Z</dcterms:created>
  <dc:creator>TK</dc:creator>
  <dc:description/>
  <cp:keywords/>
  <dc:language>en-US</dc:language>
  <cp:lastModifiedBy>TK</cp:lastModifiedBy>
  <dcterms:modified xsi:type="dcterms:W3CDTF">2008-08-20T03:17:00Z</dcterms:modified>
  <cp:revision>2</cp:revision>
  <dc:subject/>
  <dc:title>Run MProg3</dc:title>
</cp:coreProperties>
</file>